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чистительный огонь</w:t>
      </w:r>
    </w:p>
    <w:p>
      <w:pPr>
        <w:pStyle w:val="Normal"/>
        <w:widowControl w:val="false"/>
        <w:shd w:fill="FFFFFF" w:val="clear"/>
        <w:autoSpaceDE w:val="false"/>
        <w:ind w:firstLine="720"/>
        <w:jc w:val="both"/>
        <w:rPr>
          <w:kern w:val="0"/>
          <w:sz w:val="28"/>
          <w:szCs w:val="21"/>
        </w:rPr>
      </w:pPr>
      <w:r>
        <w:rPr>
          <w:kern w:val="0"/>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t>В среду 19 декабря, когда наша Церковь чтила память святителя Николая Чудотворца, в Вашингтоне пылал храм св. Иоанна Богослова - один из крупнейших католических соборов в мире…</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В среду 19 декабря, когда наша Церковь чтила память святителя Николая Чудотворца, в Вашингтоне пылал храм св. Иоанна Богослова - один из крупнейших католических соборов в мире. Пламя быстро охватило значительную часть здания, частично обвалилась крыша Большой ущерб был нанесен храму и от воды, которой заливали огонь. Погасить пожар наивысшей категории сложности удалось лишь через четыре часа.</w:t>
      </w:r>
    </w:p>
    <w:p>
      <w:pPr>
        <w:pStyle w:val="Normal"/>
        <w:widowControl w:val="false"/>
        <w:shd w:fill="FFFFFF" w:val="clear"/>
        <w:autoSpaceDE w:val="false"/>
        <w:ind w:firstLine="720"/>
        <w:jc w:val="both"/>
        <w:rPr>
          <w:sz w:val="28"/>
        </w:rPr>
      </w:pPr>
      <w:r>
        <w:rPr>
          <w:sz w:val="28"/>
          <w:szCs w:val="21"/>
        </w:rPr>
        <w:t>Вот, собственно говоря, все, что можно было почерпнуть из наших СМИ о происшествии в Нью-Йорке. Новость эта отблеском пламени промелькнула по экранам телевизоров, сменившись другими, не менее горячими и жареными. Так что большинство людей даже не успели вникнуть в происходящее. Ну, горела какая-то церковь в Америке... Эка невидаль! Да сейчас что ни день, то катастрофы. Тем более, что после картинного тарана небоскребов, вообще нелегко потрясти воображение публики. Зрелища имеют обыкновение приедаться, зрителям хочется еще более сильных эмоций.</w:t>
      </w:r>
    </w:p>
    <w:p>
      <w:pPr>
        <w:pStyle w:val="Normal"/>
        <w:widowControl w:val="false"/>
        <w:shd w:fill="FFFFFF" w:val="clear"/>
        <w:autoSpaceDE w:val="false"/>
        <w:ind w:firstLine="720"/>
        <w:jc w:val="both"/>
        <w:rPr>
          <w:sz w:val="28"/>
        </w:rPr>
      </w:pPr>
      <w:r>
        <w:rPr>
          <w:sz w:val="28"/>
          <w:szCs w:val="21"/>
        </w:rPr>
        <w:t>А между тем событие это ничуть не менее значительно и символично, чем обрушение финансовой святыни США. И, наверное, неспроста СМИ, дружно заговорившие о пожаре, так же дружно, как по команде, умолкли. Слишком велика была вероятность, что журналисты, заинтересовавшись сенсацией, заинтересуются и кое-какими другими вещами, имеющими отношение к собору.</w:t>
      </w:r>
    </w:p>
    <w:p>
      <w:pPr>
        <w:pStyle w:val="Normal"/>
        <w:widowControl w:val="false"/>
        <w:shd w:fill="FFFFFF" w:val="clear"/>
        <w:autoSpaceDE w:val="false"/>
        <w:ind w:firstLine="720"/>
        <w:jc w:val="both"/>
        <w:rPr>
          <w:sz w:val="28"/>
        </w:rPr>
      </w:pPr>
      <w:r>
        <w:rPr>
          <w:sz w:val="28"/>
          <w:szCs w:val="21"/>
        </w:rPr>
        <w:t>А заинтересоваться действительно есть чем.</w:t>
      </w:r>
    </w:p>
    <w:p>
      <w:pPr>
        <w:pStyle w:val="Normal"/>
        <w:widowControl w:val="false"/>
        <w:shd w:fill="FFFFFF" w:val="clear"/>
        <w:autoSpaceDE w:val="false"/>
        <w:ind w:firstLine="720"/>
        <w:jc w:val="both"/>
        <w:rPr>
          <w:sz w:val="28"/>
        </w:rPr>
      </w:pPr>
      <w:r>
        <w:rPr>
          <w:sz w:val="28"/>
          <w:szCs w:val="21"/>
        </w:rPr>
        <w:t xml:space="preserve">В начале 20-х гг. </w:t>
      </w:r>
      <w:r>
        <w:rPr>
          <w:sz w:val="28"/>
          <w:szCs w:val="21"/>
          <w:lang w:val="en-US"/>
        </w:rPr>
        <w:t>XX</w:t>
      </w:r>
      <w:r>
        <w:rPr>
          <w:sz w:val="28"/>
          <w:szCs w:val="21"/>
        </w:rPr>
        <w:t xml:space="preserve"> в. американская теософка Алиса Бейли, увлекавшаяся колдовством и даже прослывшая ведьмой, создала организацию с весьма откровенным названием - «Трест Люцифера». Мистика в сочетании с прагматикой. Сразу виден американский подход. По отзывам специалистов, «Трест» стал главным командным пунктом, откуда ведется продвижение сатанизма по всему миру. Ведь только очень наивный человек думает, что сатанинские секты (как, впрочем, и многие другие) плодятся с бешеной скоростью сами собой, как насекомые, без финансовой и моральной подпитки извне.</w:t>
      </w:r>
    </w:p>
    <w:p>
      <w:pPr>
        <w:pStyle w:val="Normal"/>
        <w:widowControl w:val="false"/>
        <w:shd w:fill="FFFFFF" w:val="clear"/>
        <w:autoSpaceDE w:val="false"/>
        <w:ind w:firstLine="720"/>
        <w:jc w:val="both"/>
        <w:rPr>
          <w:sz w:val="28"/>
        </w:rPr>
      </w:pPr>
      <w:r>
        <w:rPr>
          <w:sz w:val="28"/>
          <w:szCs w:val="21"/>
        </w:rPr>
        <w:t>Та же Алиса Бейли подала в 1954 г. в своей книге «Образование в новом веке» первый сигнал о начале нового философско-религиозного течения Нью-Эйдж («Новый век»), густо замешанного на оккультизме и человеконенавистничестве. Задолго до обнародования идей Римского клуба главным тезисом Нью-Эйдж стало то, что в будущем институт семьи должен быть уничтожен, поскольку планета перенаселена, и, значит, людям нужно меньше рожать. А потому все большую важность приобретает такая наука, как евгеника. Христианская эпоха, или «век рыбы», говорилось в книге Алисы Бейли, ознаменовалась различными изобретениями, открытиями и завоеванием новых земель. Но теперь мы вступаем в Новый Век Синтеза, и с христианством пора кончать.</w:t>
      </w:r>
    </w:p>
    <w:p>
      <w:pPr>
        <w:pStyle w:val="Normal"/>
        <w:widowControl w:val="false"/>
        <w:shd w:fill="FFFFFF" w:val="clear"/>
        <w:autoSpaceDE w:val="false"/>
        <w:ind w:firstLine="720"/>
        <w:jc w:val="both"/>
        <w:rPr>
          <w:sz w:val="28"/>
        </w:rPr>
      </w:pPr>
      <w:r>
        <w:rPr>
          <w:sz w:val="28"/>
          <w:szCs w:val="21"/>
        </w:rPr>
        <w:t>Наступление велось поэтапно. Западная исследовательница Элизабет Хеллен-бройч вкратце описывает его ход так «В начале 60-х гг. молодежь захлестнула первая волна вербовки в Нью-Эйдж. Началось все со знаменитых студенческих восстаний и движения хиппи. Именно в то время «Верховный Жрец» ЛСД Тимоти Лири объезжал американские студенческие кампусы и бесплатно раздавал ЛСД. По миру начали распространяться «антиавторитарное» и феминистское движения, а также движение хиппи.</w:t>
      </w:r>
    </w:p>
    <w:p>
      <w:pPr>
        <w:pStyle w:val="Normal"/>
        <w:widowControl w:val="false"/>
        <w:shd w:fill="FFFFFF" w:val="clear"/>
        <w:autoSpaceDE w:val="false"/>
        <w:ind w:firstLine="720"/>
        <w:jc w:val="both"/>
        <w:rPr>
          <w:sz w:val="28"/>
        </w:rPr>
      </w:pPr>
      <w:r>
        <w:rPr>
          <w:sz w:val="28"/>
          <w:szCs w:val="21"/>
        </w:rPr>
        <w:t>На начало 70-х приходится второй этап вербовки. Теперь агрессия молодежи направляется против рационализма и таких его символов, как наука, технология и буржуазное общество. Затем стартовало движение за запрещение ядерного оружия и «зеленые».</w:t>
      </w:r>
    </w:p>
    <w:p>
      <w:pPr>
        <w:pStyle w:val="Normal"/>
        <w:widowControl w:val="false"/>
        <w:shd w:fill="FFFFFF" w:val="clear"/>
        <w:autoSpaceDE w:val="false"/>
        <w:ind w:firstLine="720"/>
        <w:jc w:val="both"/>
        <w:rPr>
          <w:sz w:val="28"/>
        </w:rPr>
      </w:pPr>
      <w:r>
        <w:rPr>
          <w:sz w:val="28"/>
          <w:szCs w:val="21"/>
        </w:rPr>
        <w:t>Третья волна прокатилась в начале 80-х, когда на футорологическом конгрессе в канадском городе Торонто сотрудница Стэнфордского института Мэрилин Фергюсон устроила презентацию своей книги «Заговор Водолея». Она призвала к организации всемирного заговора нью-эйджеров, к созданию на планете сообществ, в которых люди, удачно поэкспериментировав с психоделическими препаратами, обретут новую форму духовности, основанную на полном отказе от современной науки и техники, и вернутся к древним языческим культам. В будущем, по прогнозам Фергюсон, нации и национальные культуры уступят место единой всемирной культуре, и все люди начнут исповедовать единую мировую религию.</w:t>
      </w:r>
    </w:p>
    <w:p>
      <w:pPr>
        <w:pStyle w:val="Normal"/>
        <w:widowControl w:val="false"/>
        <w:shd w:fill="FFFFFF" w:val="clear"/>
        <w:autoSpaceDE w:val="false"/>
        <w:ind w:firstLine="720"/>
        <w:jc w:val="both"/>
        <w:rPr>
          <w:sz w:val="28"/>
        </w:rPr>
      </w:pPr>
      <w:r>
        <w:rPr>
          <w:sz w:val="28"/>
          <w:szCs w:val="21"/>
        </w:rPr>
        <w:t>Вы спросите, причем тут кафедральный собор св. Иоанна Богослова? Потерпите немного, и все станет ясно. А пока давайте вернемся к «Тресту Люцифера». По мере того как Нью-Эйдж и откровенный сатанизм набирали силу, укреплялась и головная организация. «Трест» становился все более могущественным и респектабельным. Ему даже отвели место в ООН! Поэтому хозяевам для отвода глаз пришлось слегка видоизменить вывеску. Теперь он называется «Трестом Люциса» (</w:t>
      </w:r>
      <w:r>
        <w:rPr>
          <w:sz w:val="28"/>
          <w:szCs w:val="21"/>
          <w:lang w:val="en-US"/>
        </w:rPr>
        <w:t>Lucis</w:t>
      </w:r>
      <w:r>
        <w:rPr>
          <w:sz w:val="28"/>
          <w:szCs w:val="21"/>
        </w:rPr>
        <w:t xml:space="preserve"> </w:t>
      </w:r>
      <w:r>
        <w:rPr>
          <w:sz w:val="28"/>
          <w:szCs w:val="21"/>
          <w:lang w:val="en-US"/>
        </w:rPr>
        <w:t>Trust</w:t>
      </w:r>
      <w:r>
        <w:rPr>
          <w:sz w:val="28"/>
          <w:szCs w:val="21"/>
        </w:rPr>
        <w:t>). Непосвященный не догадается, подумает, просто фамилия. А кому надо, тот поймет.</w:t>
      </w:r>
    </w:p>
    <w:p>
      <w:pPr>
        <w:pStyle w:val="Normal"/>
        <w:widowControl w:val="false"/>
        <w:shd w:fill="FFFFFF" w:val="clear"/>
        <w:autoSpaceDE w:val="false"/>
        <w:ind w:firstLine="720"/>
        <w:jc w:val="both"/>
        <w:rPr>
          <w:sz w:val="28"/>
        </w:rPr>
      </w:pPr>
      <w:r>
        <w:rPr>
          <w:sz w:val="28"/>
          <w:szCs w:val="21"/>
        </w:rPr>
        <w:t>На словах «Трест Люциса» противопоставляет Люцифера сатане, однако члены этой «человеколюбивой» организации всегда самым активным образом участвовали в сатанинском подрыве культуры. В частности, в навязывании обязательного сексуального образования школьникам. В школьных секс-программах гомосексуализм и промискуитет (беспорядочные половые связи) провозглашаются альтернативными стилями жизни, столь же приемлемыми, как и традиционная семья.</w:t>
      </w:r>
    </w:p>
    <w:p>
      <w:pPr>
        <w:pStyle w:val="Normal"/>
        <w:widowControl w:val="false"/>
        <w:shd w:fill="FFFFFF" w:val="clear"/>
        <w:autoSpaceDE w:val="false"/>
        <w:ind w:firstLine="720"/>
        <w:jc w:val="both"/>
        <w:rPr>
          <w:sz w:val="28"/>
        </w:rPr>
      </w:pPr>
      <w:r>
        <w:rPr>
          <w:sz w:val="28"/>
          <w:szCs w:val="21"/>
        </w:rPr>
        <w:t>В конце 80-х гг., пишет Э. Хелленбройч, основными спонсорами «Треста Люциса» были такие известные люди, как бывший министр обороны США Роберт Макнамара, Генри Клаузен, в последние годы возглавлявший в Америке франкмасонский орден шотландского обряда, Джон Д. Рокфеллер, Томас Ватсон, директор фирмы «Ай-Би-Эм», и... каноник Эдвард Уэст, служащий в кафедральном соборе св. Иоанна Богослова в Нью-Йорке.</w:t>
      </w:r>
    </w:p>
    <w:p>
      <w:pPr>
        <w:pStyle w:val="Normal"/>
        <w:widowControl w:val="false"/>
        <w:shd w:fill="FFFFFF" w:val="clear"/>
        <w:autoSpaceDE w:val="false"/>
        <w:ind w:firstLine="720"/>
        <w:jc w:val="both"/>
        <w:rPr>
          <w:sz w:val="28"/>
        </w:rPr>
      </w:pPr>
      <w:r>
        <w:rPr>
          <w:sz w:val="28"/>
          <w:szCs w:val="21"/>
        </w:rPr>
        <w:t>Приводят эксперты и список организаций, которые получают финансовую подпитку из «Треста Люциса». Среди них Теософский орден служения, Теософское общество (основанное мадам Блаватской в 1875 г.), ООН, ЮНЕСКО, ЮНИСЕФ, Международная Амнистия, Международный Гринпис, Гринпис США, Всемирный Фонд дикой природы, возглавляемый английским принцем Чарльзом, который однажды договорился до того, что ему хотелось бы стать в своем следующем воплощении вирусом СПИДа, дабы уничтожить лишних людей на нашей перенаселенной планете и</w:t>
      </w:r>
      <w:r>
        <w:rPr>
          <w:sz w:val="28"/>
        </w:rPr>
        <w:t xml:space="preserve"> </w:t>
      </w:r>
      <w:r>
        <w:rPr>
          <w:sz w:val="28"/>
          <w:szCs w:val="21"/>
        </w:rPr>
        <w:t>облегчить жизнь столь милых его сердцу зверюшек.</w:t>
      </w:r>
    </w:p>
    <w:p>
      <w:pPr>
        <w:pStyle w:val="Normal"/>
        <w:widowControl w:val="false"/>
        <w:shd w:fill="FFFFFF" w:val="clear"/>
        <w:autoSpaceDE w:val="false"/>
        <w:ind w:firstLine="720"/>
        <w:jc w:val="both"/>
        <w:rPr>
          <w:sz w:val="28"/>
        </w:rPr>
      </w:pPr>
      <w:r>
        <w:rPr>
          <w:sz w:val="28"/>
          <w:szCs w:val="21"/>
        </w:rPr>
        <w:t>Ну, а чтобы избежать кривотолков, финансирование дружественных организаций происходило (и, вероятно, происходит) через структуру с очень красивым названием - «Храм понимания», который сперва тоже находился в здании ООН, а потом перебазировался... Как вы думаете, куда? Правильно! В подвал нью-йоркского кафедрального собора св. Иоанна Богослова.</w:t>
      </w:r>
    </w:p>
    <w:p>
      <w:pPr>
        <w:pStyle w:val="Normal"/>
        <w:widowControl w:val="false"/>
        <w:shd w:fill="FFFFFF" w:val="clear"/>
        <w:autoSpaceDE w:val="false"/>
        <w:ind w:firstLine="720"/>
        <w:jc w:val="both"/>
        <w:rPr>
          <w:sz w:val="28"/>
        </w:rPr>
      </w:pPr>
      <w:r>
        <w:rPr>
          <w:sz w:val="28"/>
          <w:szCs w:val="21"/>
        </w:rPr>
        <w:t>Стоит сказать несколько слов и о священниках, окормляющих эту церковь. По сообщениям западных источников, епископ Мур в 1977 г. лично рукоположил открытую лесбиянку Эллен Мэри Баррет. Журнал «Тайм» приводил ее высказывания, в которых она щеголяла своей гомосексуальностью, заявляя, что лесбийские любовные романы дают ей «силу служить Богу». А прислуживавшего Муру каноника Эдварда Уэста обвиняли в шефстве над одним из самых мерзких садо-мазохистских «частных клубов» - «Майншефтом» (</w:t>
      </w:r>
      <w:r>
        <w:rPr>
          <w:sz w:val="28"/>
          <w:szCs w:val="21"/>
          <w:lang w:val="en-US"/>
        </w:rPr>
        <w:t>Mineshaft</w:t>
      </w:r>
      <w:r>
        <w:rPr>
          <w:sz w:val="28"/>
          <w:szCs w:val="21"/>
        </w:rPr>
        <w:t>), в котором полицейский патруль, курсировавший по району, однажды обнаружил человеческие останки.</w:t>
      </w:r>
    </w:p>
    <w:p>
      <w:pPr>
        <w:pStyle w:val="Normal"/>
        <w:widowControl w:val="false"/>
        <w:shd w:fill="FFFFFF" w:val="clear"/>
        <w:autoSpaceDE w:val="false"/>
        <w:ind w:firstLine="720"/>
        <w:jc w:val="both"/>
        <w:rPr>
          <w:sz w:val="28"/>
        </w:rPr>
      </w:pPr>
      <w:r>
        <w:rPr>
          <w:sz w:val="28"/>
          <w:szCs w:val="21"/>
        </w:rPr>
        <w:t>«Храм понимания» возглавил настоятель собора св. Иоанна Джеймс Мортон. В перестройку там нередко устраивались мероприятия по линии советско-американского диалога. На одной из таких конференций председательствовала некая Барбара Маркс Хаббард. Как теперь принято говорить, культовая фигура Нью-Эйдж, написавшая «Книгу Сотворения. Откровение, альтернатива Армагеддону». Вот ее кредо: «Мы всадники смерти, всадники на бледном коне. Мы несем гибель неспособным познать Бога. Мы делаем это на благо мира...»</w:t>
      </w:r>
    </w:p>
    <w:p>
      <w:pPr>
        <w:pStyle w:val="Normal"/>
        <w:widowControl w:val="false"/>
        <w:shd w:fill="FFFFFF" w:val="clear"/>
        <w:autoSpaceDE w:val="false"/>
        <w:ind w:firstLine="720"/>
        <w:jc w:val="both"/>
        <w:rPr>
          <w:sz w:val="28"/>
        </w:rPr>
      </w:pPr>
      <w:r>
        <w:rPr>
          <w:sz w:val="28"/>
          <w:szCs w:val="21"/>
        </w:rPr>
        <w:t>«Всадники на бледном коне вот-вот поскачут среди вас. Суровые жнецы, они отделят зерна от плевел. Это самый болезненный период в истории человечества...»</w:t>
      </w:r>
    </w:p>
    <w:p>
      <w:pPr>
        <w:pStyle w:val="Normal"/>
        <w:widowControl w:val="false"/>
        <w:shd w:fill="FFFFFF" w:val="clear"/>
        <w:autoSpaceDE w:val="false"/>
        <w:ind w:firstLine="720"/>
        <w:jc w:val="both"/>
        <w:rPr>
          <w:sz w:val="28"/>
        </w:rPr>
      </w:pPr>
      <w:r>
        <w:rPr>
          <w:sz w:val="28"/>
          <w:szCs w:val="21"/>
        </w:rPr>
        <w:t>Вот, оказывается, какое осиное гнездо притаилось под сводами нью-йоркского храма. Но как бы осы ни злобствовали, как бы больно ни жалили, они всего лишь букашки. Хотя и мнят себя непобедимыми. Очистительный огонь, бушевавший накануне Рождества в соборе, в очередной раз напомнил нам, что Бог поругаем не бывает. Как бы ни хотелось противоположного членам всяких трестов и колдунам.</w:t>
      </w:r>
    </w:p>
    <w:p>
      <w:pPr>
        <w:pStyle w:val="Normal"/>
        <w:widowControl w:val="false"/>
        <w:shd w:fill="FFFFFF" w:val="clear"/>
        <w:autoSpaceDE w:val="false"/>
        <w:ind w:firstLine="720"/>
        <w:jc w:val="both"/>
        <w:rPr>
          <w:b/>
          <w:b/>
          <w:sz w:val="28"/>
          <w:szCs w:val="21"/>
        </w:rPr>
      </w:pPr>
      <w:r>
        <w:rPr>
          <w:b/>
          <w:sz w:val="28"/>
          <w:szCs w:val="21"/>
        </w:rPr>
      </w:r>
    </w:p>
    <w:p>
      <w:pPr>
        <w:pStyle w:val="Normal"/>
        <w:widowControl w:val="false"/>
        <w:shd w:fill="FFFFFF" w:val="clear"/>
        <w:autoSpaceDE w:val="false"/>
        <w:ind w:firstLine="720"/>
        <w:jc w:val="both"/>
        <w:rPr>
          <w:b/>
          <w:b/>
          <w:sz w:val="28"/>
          <w:szCs w:val="21"/>
        </w:rPr>
      </w:pPr>
      <w:r>
        <w:rPr>
          <w:b/>
          <w:sz w:val="28"/>
          <w:szCs w:val="21"/>
        </w:rPr>
      </w:r>
    </w:p>
    <w:p>
      <w:pPr>
        <w:pStyle w:val="Heading2"/>
        <w:ind w:firstLine="720"/>
        <w:rPr/>
      </w:pPr>
      <w:r>
        <w:rPr/>
        <w:t>Татьяна Львовна ШИШ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firstLine="720"/>
      <w:jc w:val="both"/>
      <w:outlineLvl w:val="1"/>
    </w:pPr>
    <w:rPr>
      <w:b/>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0:02:00Z</dcterms:created>
  <dc:creator>721</dc:creator>
  <dc:description/>
  <dc:language>en-US</dc:language>
  <cp:lastModifiedBy>721</cp:lastModifiedBy>
  <dcterms:modified xsi:type="dcterms:W3CDTF">2002-05-02T10:09:00Z</dcterms:modified>
  <cp:revision>1</cp:revision>
  <dc:subject/>
  <dc:title>Очистительный огонь</dc:title>
</cp:coreProperties>
</file>