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Заговор глобалистов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…</w:t>
      </w:r>
      <w:r>
        <w:rPr>
          <w:sz w:val="28"/>
          <w:szCs w:val="22"/>
        </w:rPr>
        <w:t>За терактами 11 сентября США стоит англо-американское оружие, а не ислам. Я считаю, что11 сентября была предпринята попытка внутреннего военного переворота в Америк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3"/>
        </w:rPr>
        <w:t xml:space="preserve">… </w:t>
      </w:r>
      <w:r>
        <w:rPr>
          <w:sz w:val="28"/>
          <w:szCs w:val="23"/>
        </w:rPr>
        <w:t>Цель - конфронтация между христианством и исламом, между Западом и Востоко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 xml:space="preserve">На протяжении веков и тысячелетий люди осознавали необходимость объединения: род, племя, нация, государство, наконец, империя: Римская, Византийская, Российская. </w:t>
      </w:r>
      <w:r>
        <w:rPr>
          <w:sz w:val="28"/>
          <w:szCs w:val="22"/>
          <w:lang w:val="en-US"/>
        </w:rPr>
        <w:t>XX</w:t>
      </w:r>
      <w:r>
        <w:rPr>
          <w:sz w:val="28"/>
          <w:szCs w:val="22"/>
        </w:rPr>
        <w:t xml:space="preserve"> век связан с союзами нового типа; Европейский Экономический Союз, НАТО, Организация Объединенных Наций, Всемирный Банк, Всемирная Торговая Организация, Международный Валютный Фонд. Уже сами названия этих структур говорят о наметившемся процессе глобализации, попытке связать воедино все человечество. Только вот под чьим флагом и на каких условиях, кто стоит за процессом глобализации? Вот мнение известного экономиста и политического деятеля США </w:t>
      </w:r>
      <w:r>
        <w:rPr>
          <w:bCs/>
          <w:sz w:val="28"/>
          <w:szCs w:val="22"/>
        </w:rPr>
        <w:t>Линдона Ларуш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 xml:space="preserve">- Совершенно очевидно, что это англо-американские финансовые группы, которые раньше стремились к распаду Советского Союза, а теперь хотят иметь мировую империю. Я думаю, что здесь задействованы крупные финансовые дома. Не банки, именно финансовые дома, крупные юридические фирмы в Бостоне, Нью-Йорке, Вашингтоне и Лондоне. Люди эти очень могущественные, полной власти они не имеют, но стремятся к ней. И если это произойдет, то будет мировая катастрофа. Процесс глобализации связан с возникновением транснациональных финансовых корпораций. В их руках сосредоточена огромная неконтролируемая власть. Власть, которая не признает ни государственных границ, ни религиозных и культурных традиций народов, ни экологических и демографических проблем. При этом в процессе глобализации страны с ослабленной экономикой, в том числе и Россия, могут окончательно потерять свою независимость. Не менее опасно и то, что глобалисты ставят человечество перед искусственным выбором: либо вы с нами, либо вы с ними, международными террористами. За терактами 11 сентября США стоит англо-американское оружие, а не ислам. Я считаю, что11 сентября была предпринята попытка внутреннего военного переворота в Америке. Но ее удалось отвести, хотя мир стоял на грани войны, ибо любая атака </w:t>
      </w:r>
      <w:r>
        <w:rPr>
          <w:sz w:val="28"/>
          <w:szCs w:val="23"/>
        </w:rPr>
        <w:t>на Пентагон автоматически приводит в боевую готовность ядерные силы США. Цель - конфронтация между христианством и исламом, между Западом и Востоко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- Иногда необходимо изобретать какие-то понятия, чтобы объяснить свои действия. В данном случае я могу вам сказать, что президент Буш, который в свое время выступал против бомбардировок Ирака, сейчас, заняв пост президента, в своей администрации использовал Афганистан для того, чтобы отвлечь силы и внимание от ситуации на Ближнем Востоке, где положение складывается очень серьезное. И организуют это те же люди, которые сидят в Лондоне и в Америке, те же, кто в свое время обвинял действия Советского Союза в Центральной Азии. Главная опасность в том, что глобализация несет новый мрачный век для человечест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Сегодня во всем мире наблюдается всплеск активности противников глобализации. Антиглобалисты устраивают массовые митинги, а в Генуе, во время встречи сильных мира сего, Большой восьмерки, акции протеста окончились погромами. Пролилась кровь, один демонстрант был убит. Однако и само движение антиглобалистов также вызывает немало вопросов. Откуда оно финансируется и кто за ним стоит? Например, по мнению господина Ларуша, и глобалисты, и антиглобалисты - это ветви одного и того же дре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Главным лидером международного движения антиглобалистов является Эдвард Голдсмит, гражданин Британии, который живет во Франции. Начиная с 50-х годов, он занимал высокие посты в спецслужбах Англии и Америки. А у британской разведки есть достаточно противная манера, они хотят руководить двумя полюсами одновременно. И Голдсмит был идейным вдохновителем и руководителем того, что происходило в Генуе, то есть он просто дирижировал событиями.</w:t>
      </w:r>
    </w:p>
    <w:p>
      <w:pPr>
        <w:pStyle w:val="Normal"/>
        <w:widowControl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Нешуточные страсти вокруг глобализации, которые кипят сегодня на Западе, постепенно начинают захлестывать и нашу страну. И от того, как поведет себя российское руководство, во многом будет зависеть наше будущее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0:10:00Z</dcterms:created>
  <dc:creator>721</dc:creator>
  <dc:description/>
  <dc:language>en-US</dc:language>
  <cp:lastModifiedBy>721</cp:lastModifiedBy>
  <dcterms:modified xsi:type="dcterms:W3CDTF">2002-05-02T10:18:00Z</dcterms:modified>
  <cp:revision>1</cp:revision>
  <dc:subject/>
  <dc:title>Заговор глобалистов</dc:title>
</cp:coreProperties>
</file>