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итва матер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дном подмосковном храме работает сторожем нестарый еще человек. У него ввалившиеся щеки, поредевшие рано волосы - результат буйной запойной молодости. Сейчас он не пь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Зашел, - рассказывает, - как-то случайно в храм, ради любопытства, а в кармане бутылка водки. Стою, смотрю, чудно как-то, взрослые люди, а поклоны бьют, крестятся. И вдруг как прожгло - так ненавистна стала бутылка в кармане. Вышел за ограду и вылил ее прямо на дороге. И - опять в храм. И как-то само собой сказалось: все, больше пить не буд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Знаю его мать. Когда спросила, как исцелился ее сын от тяжкого недуга, она заплакал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олилась, много молилас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Само собой сказалось»... За этим «само собой» молитвенный труд любящей матери. И может, именно тогда, когда пронзило его душу озарение, стояла эта пожилая женщина на стертых в кровь коленях и молила о спасении своего заблудшего сына. Он об этом и не узнает никогда. Неважно, пусть не узнает. Но ведь вот бросил пить, бросил шабашничать в кругу таких же, как он, заблудших и пришел сторожить храм Божий за скромную зарплату честно трудящегося человека. Помоги ему, Господи. И матери его воздай терпени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Наталь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56:00Z</dcterms:created>
  <dc:creator>721</dc:creator>
  <dc:description/>
  <dc:language>en-US</dc:language>
  <cp:lastModifiedBy>721</cp:lastModifiedBy>
  <dcterms:modified xsi:type="dcterms:W3CDTF">2002-05-02T15:57:00Z</dcterms:modified>
  <cp:revision>1</cp:revision>
  <dc:subject/>
  <dc:title>Молитва матери</dc:title>
</cp:coreProperties>
</file>