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Возвращение домо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1"/>
        </w:rPr>
        <w:t>…</w:t>
      </w:r>
      <w:r>
        <w:rPr>
          <w:sz w:val="28"/>
          <w:szCs w:val="21"/>
        </w:rPr>
        <w:t xml:space="preserve">Вдруг так захотелось жить, умирать в таком состоянии было просто отвратительно. И тут я ВЗМОЛИЛСЯ: «ГОСПОДИ, если Ты есть, помилуй меня»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се детство Димке Ломанову хотелось вырваться из окружающей «серой» действительности: не устраивала ни школа, ни «советская» семья. Правда, отец наказал своего отпрыска «ремнем» лишь единожды: за исчерканный портрет Ленина. Закрывшись от внешнего мира в своей комнатке, Димка штудировал фантастику и буквально бредил тем, что рано или поздно прилетят «пришельцы» и обязательно заберут его отсю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годы перестройки будущему фотохудожнику приходилось продавать «Сникерсы» и другое «предметы первой необходимости», работать брокером на бирже. Все это его творческую натуру «жутко не устраивало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середине 90-х он знакомится на Арбате с молодыми художниками и отправляется в Коктебель. Эта встреча резко меняет всю его последующую жизнь. Живописный крымский пейзаж, творческая атмосфера, этюды, интересные разговоры сделали свое дело: отрок «в косухе, казаках и с хаером» начинает задумываться о том, что пора «заняться чем-то серьезным». Именно в Коктебеле он обращает внимание на красоту окружающего мира, вспоминая, что в детстве увлекался фотографи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Друзья помогают приобрести первую хорошую фотокамеру, и его фотографии находят место на страницах журнал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Его талант (а каждый человек имеет свой талант, вспомним притчу о талантах) раскрылся именно в фотографии. В 1997 году с успехом проходит первая выставка в Москве. Времени учиться не было. Все познавалось методом «собственных проб и ошибок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Два последующих года ушли на разработку так называемого «языческого проекта»: фотоснимки отображали, главным образом, «единение человека с природой». Сказывалось увлечение буддизмом, йогой и пр. В результате пришло понимание, что все эти красивые книги отнюдь не избавляют от страс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Затем родилась мысль «покорить» Европу. Языком общения стали его фотографии: путешествуя по Европе, он не знал ни одного иностранного языка и изъяснялся посредством фотоснимков. Ночевать приходилось в спальном мешке под открытым парижским небом в Булонском лесу. Днем же на Монмартре его работы раскупались за 200-300 франк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Тем не менее Европа «обдала» молодого гордеца холодной водой, где все решали знакомства и «положение в обществе». Наш герой возвращается в Россию, поняв, что «лучше родного дома ничего нет».</w:t>
      </w:r>
    </w:p>
    <w:p>
      <w:pPr>
        <w:pStyle w:val="TextBody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 сожалению, и в Москве молодого фотографа подстерегали опасности. «Оказался как-то я в гнусной компании, - рассказывает Дмитрий Ломанов, - обкуренный какой-то гадос</w:t>
      </w:r>
      <w:r>
        <w:rPr>
          <w:color w:val="000000"/>
          <w:sz w:val="28"/>
          <w:szCs w:val="21"/>
        </w:rPr>
        <w:t>тью, в мерзком состоянии, было ощущение, что до утра не доживу. Вдруг так захотелось жить, умирать в таком состоянии было просто отвратительно. И тут я ВЗМОЛИЛСЯ: «ГОСПОДИ, если Ты есть, помилуй меня». Эта мысль начала развиваться, и как будто бы в голове что-то начинало светле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вот среди ночи я бреду по Москве к своему другу, который к тому времени крестился, завел семью, и он говорит: «Креститься тебе надо и жить нормально, в церковь ходить». Утром мы позвонили одному знакомому батюшке, тот отвез меня в свою церковь где-то в Подмосковье и окрести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Это было для меня целым потрясением. До этого я ни разу в церкви не был, даже на Пасху. В то время церковь для меня, модного «авангардного» художника, была непонятна: я о космосе мечтаю, а бабушки на коленях стоят! А тут как будто пелена с глаз спала: я вхожу в светлое благоухающее помещение, где все светится, лики спокойные, добрые, умиротворенные. Спаситель с иконы смотрит на меня спокойно, как будто говорит: «Не беспокойся, теперь ты в надежных руках». Я уверовал сразу же. И очищение такое произошло, как будто заново родилс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 этом московские выставки под названием «Языческий проект» закончились. Поступило предложение поучаствовать в выставке, посвященной 2000-летию Рождества Христова. «После этой выставки я понял, что необязательно в фотографии должен присутствовать крест или храм. Я понял, что простой портрет может быть очень даже православным. Ведь Христос в каждом из нас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Фотография - это документ, - считает фотохудожник Дмитрий Ломанов, - она может и обличать, и осуждать, и вдохновлять, и пробуждать. Фотография сама по себе - пустая, главное то, что вкладывает в нее фотограф, эту мысль она и будет в себе нести, - считает он. - Интересно показывать то, что нас вдохновляет, очища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йчас я понимаю, что настоящее творчество возможно только в сотворчестве с Самим Творцом. Надо быть очень открытым для этого, беспристрастным, не лицемерным, с миром в душе. Я только в начале пу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годня Дмитрий Ломанов работает над фотофильмом, где целый ряд церковных событий - кадр за кадром, объединен музыкой и текстом. Фильм рассчитан на людей, ищущих Бога, встающих на путь Веры, пытающихся найти смысл жизн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Heading1"/>
        <w:ind w:firstLine="720"/>
        <w:rPr/>
      </w:pPr>
      <w:r>
        <w:rPr/>
        <w:t>Марина Эдуардовна ШЕЛКОВА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02:00Z</dcterms:created>
  <dc:creator>721</dc:creator>
  <dc:description/>
  <dc:language>en-US</dc:language>
  <cp:lastModifiedBy>721</cp:lastModifiedBy>
  <dcterms:modified xsi:type="dcterms:W3CDTF">2002-05-02T16:06:00Z</dcterms:modified>
  <cp:revision>1</cp:revision>
  <dc:subject/>
  <dc:title>Возвращение домой</dc:title>
</cp:coreProperties>
</file>