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лава героям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kern w:val="0"/>
          <w:sz w:val="28"/>
          <w:szCs w:val="22"/>
        </w:rPr>
      </w:pPr>
      <w:r>
        <w:rPr>
          <w:bCs/>
          <w:kern w:val="0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</w:rPr>
        <w:t>1 марта, два года назад, шестая парашютно-десантная рота псковских десантников отразила нападение двух с половиной тысяч чеченских боевиков из отряда международного бандита Хаттаба.</w:t>
      </w:r>
      <w:r>
        <w:rPr>
          <w:sz w:val="28"/>
        </w:rPr>
        <w:t xml:space="preserve"> </w:t>
      </w:r>
      <w:r>
        <w:rPr>
          <w:bCs/>
          <w:sz w:val="28"/>
        </w:rPr>
        <w:t>84 десантника, почти вся шестая рота, погибли, но бандиты так и не смогли прорвать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</w:rPr>
        <w:t>Высота 776 в Аргунском ущелье Чечни, на которой произошел неравный бой, навечно стала высотой мужества, доблести и скорби русского воинства. В годовщину памяти на высоте 776 зажигаются 84 свеч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TextBodyIndent"/>
        <w:rPr/>
      </w:pPr>
      <w:r>
        <w:rPr/>
        <w:t>ШАМАНОВ Владимир Анатольевич, генерал-лейтенант, ныне губернатор Ульяновской облас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Подвиг солдат и офицеров шестой парашютной десантной роты - это очередная яркая страница в летописи истории воздушно-десантных войск наших Вооруженных Сил. В подвиге этих молодых ребят можно увидеть истинный пример самоотверженного служения Отечеству, героизм, все лучшее, что всегда отличало русского солда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егодня легко говорить, что кто-то был виноват, кто-то недосмотрел. Но героический бой этих солдат и офицеров еще раз показывает, что, как бы ни хулили нашу сегодняшнюю армию, что бы ни говорили о нашем молодом поколении, которое якобы не сохранило</w:t>
      </w:r>
      <w:r>
        <w:rPr>
          <w:sz w:val="28"/>
        </w:rPr>
        <w:t xml:space="preserve"> </w:t>
      </w:r>
      <w:r>
        <w:rPr>
          <w:sz w:val="28"/>
          <w:szCs w:val="21"/>
        </w:rPr>
        <w:t>боевые традиции, это не так. Как вы помните, под Шатоем бандитская группировка была рассечена, и одна, под руководством Гелаева, двинулась на Комсомольское, где и была уничтожена почти полностью, а другая, под руководством Хаттаба и Басаева, пошла на прорыв в направлении Ведено, на родину Басаева. И вот солдаты и офицеры шестой роты, находясь в полном окружении, по существу без огневой поддержки, стрелковым оружием противостояли этой озверелой и оголтелой шайке бандитов из многих стран мира. Я планирую в 2002 году обязательно побывать там и поклониться подвигу этих героев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онтртеррористическая операция в Чеченской республике своеобразная и в классический канон не вписывается. Поэтому прежде</w:t>
      </w:r>
      <w:r>
        <w:rPr>
          <w:sz w:val="28"/>
        </w:rPr>
        <w:t xml:space="preserve"> </w:t>
      </w:r>
      <w:r>
        <w:rPr>
          <w:sz w:val="28"/>
          <w:szCs w:val="21"/>
        </w:rPr>
        <w:t>всего я обращаюсь к офицерам: берегите солдат, ибо это самое главное достояние России. А солдатам хотелось бы пожелать, чтобы лучшие качества русского бойца: хитрость, сноровка, смекалка, храбрость, находчивость -все это в сочетании позволило им выполнить боевые задачи и вернуться целыми и невредимыми домой, где их с нетерпением ждут в семья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ейчас, когда прямых столкновений нет, банды разгромлены, разрознены, на первом плане должны быть спецслужбы: оперативно-розыскная работа Министерства внутренних дел при обеспечении действий вооруженными силами. С другой стороны, правительство Кадырова и Ильясова должно четко реализовывать те планы, которые намечаются Советом Безопасности под руководством Президента. В сфере экономики - это создание рабочих мест через воссоздание инфрастуктуры, социальной сферы, это открытие школ, больниц, служба в Вооруженных Силах. И я думаю, что настанет час, когда на Кавказе закончится эта кровопролитная, никому не нужная вой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TextBodyIndent"/>
        <w:rPr/>
      </w:pPr>
      <w:r>
        <w:rPr/>
        <w:t>ШПАК Георгий Иванович, генерал-полковник, командующий Воздушно-десантными войскам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Наши ребята-десантники в Чечне выполняют боевые задачи против бандформирований мирового уровня, ибо их боевики готовились в арабских странах, готовились очень тщательно и, естественно, их боеготовность очень высокая. Но все равно наши десантники показали образцы мужества и героизма. И если бы не наша знаменитая шестая рота, то события в Чечне повернулись инач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о данным нашей разведки - эта банда, насчитывающая две с половиной тысячи человек, должна была разделиться на две части. Одна должна была захватить Ведено и объявить там республику, а вторая половина должна была прорваться по тылам наших войск в Дагестан, захватить несколько крупных селений и заставить наше правительство признать Веденскую республику. Но перед ними встала наша 6-я.рота. Они пытались ее сбить, но, как видите, им это не удалось. Погибли наших 84 человека, а мы убитых боевиков насчитали около 400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егодня надо осмысливать чеченские события с позиции того, что во всем мире терроризм набирает силу, и если его не остановить, то повторение событий 11 сентября в Америке возможно и у нас в России. Вспомните дни, когда взрывались дома, когда убивали мирных жителей, когда восставшая республика по существу превратилась в бандитскую, тогда это никого не насторожило. И только лишь американские события позволили нам сделать вывод, что пора этому беспределу положить конец.</w:t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По существу, чеченские события заканчиваются. Самому чеченскому народу надоела эта война, и он с благодарностью принимает помощь военных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bCs/>
      <w:i/>
      <w:iCs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4:59:00Z</dcterms:created>
  <dc:creator>721</dc:creator>
  <dc:description/>
  <dc:language>en-US</dc:language>
  <cp:lastModifiedBy>721</cp:lastModifiedBy>
  <dcterms:modified xsi:type="dcterms:W3CDTF">2002-05-02T15:01:00Z</dcterms:modified>
  <cp:revision>1</cp:revision>
  <dc:subject/>
  <dc:title>Слава героям</dc:title>
</cp:coreProperties>
</file>